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NetAddr-IP 4.07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 2012, Michael Robinton &lt;michael@bizsystem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 2014, Michael Robinton &lt;michael@bizsystem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 2012, Michael Robinton &lt;michael@bizsystems.co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ichael Robinton, 2006 - 2014.</w:t>
      </w:r>
    </w:p>
    <w:p>
      <w:pPr>
        <w:pStyle w:val="Normal"/>
        <w:spacing w:lineRule="exact" w:line="420"/>
        <w:rPr/>
      </w:pPr>
      <w:r>
        <w:rPr>
          <w:rFonts w:cs="Arial" w:ascii="Arial" w:hAnsi="Arial"/>
          <w:color w:val="000000"/>
          <w:sz w:val="20"/>
          <w:szCs w:val="20"/>
          <w:shd w:fill="FFFFFF" w:val="clear"/>
        </w:rPr>
        <w:t>(c) Luis E. Mu</w:t>
      </w:r>
      <w:r>
        <w:rPr>
          <w:rFonts w:cs="Arial" w:ascii="Arial" w:hAnsi="Arial"/>
          <w:color w:val="000000"/>
          <w:sz w:val="20"/>
          <w:szCs w:val="20"/>
          <w:shd w:fill="FFFFFF" w:val="clear"/>
        </w:rPr>
        <w:t>n</w:t>
      </w:r>
      <w:r>
        <w:rPr>
          <w:rFonts w:cs="Arial" w:ascii="Arial" w:hAnsi="Arial"/>
          <w:color w:val="000000"/>
          <w:sz w:val="20"/>
          <w:szCs w:val="20"/>
          <w:shd w:fill="FFFFFF" w:val="clear"/>
        </w:rPr>
        <w:t>oz, 1999 - 2007, and (c) Michael Robinton, 2006 -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Luis E. Munoz, 1999 - 2005</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v2+ and (GPLv2+ or Artistic clarifie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xiaobing</cp:lastModifiedBy>
  <dcterms:modified xsi:type="dcterms:W3CDTF">2020-03-21T07:07: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p/d94IVzdfhrWpknFYNrK6wNmNi1Aw0F3FanktfULTulZyQOKH3m3P+gy+K4ku2cDw+1jek
H2Ye5bXBlY45sp6yrSwxU8tgx2S08TAoo8yCecXCPdiOjDixYPSFtVAYggK0CiyJIPmahnt6
+D7XltTFw3LRqcY+DGh8nXASoHHb4vhHW9LN8629LDqvE309V991i5WvJ4up5LJy9b6qEk6F
mH1WORLG5l1yabv+Gn</vt:lpwstr>
  </property>
  <property fmtid="{D5CDD505-2E9C-101B-9397-08002B2CF9AE}" pid="3" name="_2015_ms_pID_7253431">
    <vt:lpwstr>FNGHcLn2Ug2EbvU1oiEzVq1XCveimBBr9H9htExzUztgyLZZsqTry6
bfF2ZwmmY0axYxdJol1j7l8qt/JzjndusN6psQoHaHpjqfVtM6ftg72fRnOuvX+ytpbCGJ0n
DPBs2kJMBhXNtptxZ87Oz/FFs8dubtEH8pFB7kvMRxIZIJZps3OyM4p/HBY0wCWNqqHkHW1f
QHNwaJv6afzSJUF1hKai0pbt9bGQVaGtv1KE</vt:lpwstr>
  </property>
  <property fmtid="{D5CDD505-2E9C-101B-9397-08002B2CF9AE}" pid="4" name="_2015_ms_pID_7253431_00">
    <vt:lpwstr>_2015_ms_pID_7253431</vt:lpwstr>
  </property>
  <property fmtid="{D5CDD505-2E9C-101B-9397-08002B2CF9AE}" pid="5" name="_2015_ms_pID_7253432">
    <vt:lpwstr>VoZOixPTdPoVPsKEsvun2mNZMr7DuF3idVZ1
rEFfkffQ0J2VgOz0PIyhThoAN09QZ4xiFXw2Pfz2RM2mXh//JB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4126</vt:lpwstr>
  </property>
</Properties>
</file>